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__________________________</w:t>
        <w:tab/>
        <w:tab/>
        <w:t>Date:______</w:t>
        <w:tab/>
        <w:tab/>
        <w:t>Period:_____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Vertical Acceleration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At Great Adventure Amusement Park, a popular ride known as “free fall” carries passengers up to a height of 33.5 m and drops them to the ground inside a small cage. How fast are the passengers going at the bottom of the ride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>Sergei Bubka broke the world pole vaulting record by attaining a height of 6.1 m</w:t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</w:rPr>
        <w:t>How long did it take Bubka to return to the ground from his highest point?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Describe how this time compares to the time it took him to go from the ground to the highest poin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A Christmas tree ball will break if dropped on a hardwood floor with a speed of 2m/s or more. Holly accidentally knocks off a ball from her tree while decorating it, causing the ball to fall 15 cm from the tree branch to the floor. Does the ball break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Calculate the hang time of an athlete who jumps a vertical distance of 0.75 meter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If a salmon swims straight upward in the water fast enough to break through the surface at a speed of 5m/s, how high can it jump above the water?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1T14:15:00Z</dcterms:created>
  <dc:creator> Matthew Shrader</dc:creator>
  <dc:description/>
  <dc:language>en-US</dc:language>
  <cp:lastModifiedBy>End User</cp:lastModifiedBy>
  <cp:lastPrinted>2006-09-21T10:15:00Z</cp:lastPrinted>
  <dcterms:modified xsi:type="dcterms:W3CDTF">2006-09-21T14:24:00Z</dcterms:modified>
  <cp:revision>3</cp:revision>
  <dc:subject/>
  <dc:title>Name:__________________________</dc:title>
</cp:coreProperties>
</file>